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по религиозной 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ы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сновные цели и задачи религии в человечеств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ященнослужители, да и руководители религиозных конфессий, аппелируя к пастве, часто говорят «Бог хочет от человека…» или «Бог хочет, чтобы человек…». А что хотел получить Господь Бог от службы священнослужения, создавая её в человечестве? Какую роль отвёл  Бог этой службе в своём Твор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ока ли нравственность современного человеческого сооб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в современном человеческом сообществе царит безнравственность, то выполняет ли свои функции служба священнослужения, на которую возложена обязанность охранять нравственность человеч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 священнослужители  нарушали законы Бога, то должны ли они отвечать за эт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читаете ли вы, что те, кто отвечает перед Богом за нравственность людей, но мало о ней печётся, должны держать особый ответ за свою плохую работ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а ли церковь защищать интересы своей паствы перед властью и защищает ли она их в полной мере в настоящее врем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Церковь отделена от государства «де юро», а «де факто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Библии говорится, что человек создан по образу и подобию Господа Бога. В чём же заключается  образ и подобие человека Бог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Библии приводятся слова Господа Бога: «Живите и размножайтесь в любви и радости». Как вы думаете, почему священнослужители имеют другую точку зрения и воспитывают паству по принципу «Бог терпел и нам велел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о если человек, созданный по образу и подобию Бога, есть раб, как учит нас церковь, то значит, Господь Бог тоже раб. Может ли быть подобие Бога жалким и долготерпеливым рабом, не умеющим отстоять свои интересы, защитить свою сем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чему священнослужители хотят, чтобы люди чувствовали себя рабами и имели рабскую психологию,  в то время как Господь Бог говорит, что мы Его любимые де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человек рождается и живёт один раз, то почему люди рождаются такими разными: одни – красивыми  и умными, другие – психически больными, третьи – с физическими уродствами, четвертые – инвалидами и т.д. Если человек живёт один раз, то исходные данные должны быть у всех одинаковыми, иначе Господь Бог одних людей любит, а других без вины наказывает. Если это так, то значит, Господь Бог  не является высшей справедливостью, а ведь справедливость – это главное качество Б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чему в современном мире стало рождаться так много детей, которые помнят свои предыдущие жизни и обладают такими качествами, как ясновидение, яснознание и яснослышание, или так называемых детей-инди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Как можно квалифицировать факт изъятия из учения Иисуса Христа информации о реинкарнации человека службой священнослужени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вы считаете, почему современные религиозные конфессии соревнуются в том, какая религия правильная или неправильная, главная или второстепенная, вместо того чтобы утверждать наличие Единого Бога под разными именами и единых законов Бог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чему руководители религиозных конфессий  препятствуют  реформам внутри  своих конфессий, всячески подавляя  инициативу священников-новаторов, понимающих, что церковь  сдерживает развитие людей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ы по т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Заповедь «Не убий» – закон  Бога в Мироздан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такое заповеди и какова их роль в  человечеств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последствия  ожидают человека, нарушившего законы, установленные Господом Богом в своём Мироздани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ть ли в  христианской религии случаи, когда Господь Бог отверг  заповеди от исполнения их человечеством или разрешил нарушение и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чего Иисус Христос приходил на Земл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влялся ли Иисус Христос Высочайшим Существом, посланным Богом на помощь человечеству,  или Он был обыкновенным человек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г ли Господь Бог послать на казнь своего единородного Сына, который был Высочайшим Существом, если Он сам установил закон «Не убий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бы Господь Бог установил закон «Не убий», а потом отправил бы своего единородного Сына в человечество для того, чтобы быть казнённым, то не было бы это провокацией со стороны Бога, ведь Он спровоцировал бы человечество на этот поступ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сли бы Господь Бог спровоцировал человечество на казнь Высочайшего Существа, то значит, Господь Бог не был бы высшей справедливостью и любовью, а ведь справедливость – это главное качество Бога. Вы согласны с эт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ля чего нужно было бы посылать единородного Сына на казнь за грехи человеческие, если Господь Бог так любит человека, что прощает ему грехи даже тогда, когда человек просто искренне в них раскаиваетс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сли бы Господь Бог, нарушив свой закон, отправил своего Сына на казнь, то являлся бы Он законопреступником или вы считаете, что Господь Бог имеет право нарушать свои зако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ли бы Господь Бог сам нарушал свои законы, то значит, и власть на Земле (а вслед за ней и все люди) тоже имела бы право нарушать установленные законы. Ведь в Библии написано «что вверху, то и внизу». Вы согласны с этим утверждени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бы мы все имели право нарушать законы Бога, то значит, мы все были бы безгрешными, значит, закон – это уже не закон и за его нарушение можно не отвечать, а жить по принципу «Живём один раз, а после нас –  хоть потоп»? Вы согласны с эт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ы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ссия Иисуса Христа в человечеств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нтральной идеей христианства является «взятие» на себя грехов человечества  и тем самым спасение его. Если, как утверждает религия и церковь, Иисус Христос «взял» на себя грехи человечества, то почему наше человеческое сообщество вновь погрязло в грехах? Ведь безгрешные люди – это  нравственные люди, а нравственные люди не совершают грех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2000 лет назад человечество не смогло распознать Высочайшее Существо в Иисусе Христе, разительно отличавшемся от неразвитого и неграмотного населения Иудеи, то способно ли современное человечество понять, кто послан Богом для его спас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ойно ли погрязшее в грехах и пороках, бесконечно убивающее друг друга человечество нашей планеты того, чтобы Высочайшее Существо пожертвовало ради него своей жизн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ыл ли признан Иисус Христос Посланником Бога при своей  жизни среди людей или должно было пройти время для осознания эт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Иисус Христос дал право проводить покаяние своим ученикам, которые были, как известно, простыми людьми, но не дал это право фарисеям и книжник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гли ли апостолы Иисуса Христа получать от Него пророчества и знания, чтобы  распространить Его учение, ведь они не были  образованными и развитыми, как например, современные люд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отбросить навязанную человечеству информацию о том, что Иисус Христос был казнён по плану Бога, то, как вы думаете, что явилось причиной уничтожения Его первосвященниками Иуде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ященнослужители «строят» свою жизнь по подобию жизни Иисуса Христа. Почему никто из иерархов церкви не повторяет «подвиг» Иисуса Христа и не берёт на себя грехи человечества, ведь уже давно понятно, что человечество гибнет в порок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отразилось на всём человечестве планеты Земля  распятие Посланника Бога, совершённое иудейскими священнослужителями? Разве кровь Высочайшего Существа, пришедшего помочь человечеству, осталась только на них и их детях, как заявляли священнослужители Иуде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ожно ли считать слова Иисуса Христа о том, что последний прихожанин может быть впереди священника, актуальными для сегодняшнего дн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ли человек создан по образу и подобию Бога,  означает ли это, что человек, по мере своего развития, должен приобретать те качества, которыми обладает Господь Бог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читаете ли вы, что современное человечество имеет право и должно получать знания о Боге, о Мироздании, о законах Бога, о цели воплощения человека на Земле и где эти знания  человек может получи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ы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вященные Писания – истина или преднамеренная ложь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вы считаете, какова основная идея и основная цель Священных Писаний, написанных человечеству древними иудейскими пророк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в Священных Писаниях так много и подробно говорится об иудеях (евреях), и ничего не говорится, например, о русских,  хотя учёные говорят о том, что русский народ – один из самых древних народов и он  не просто так занимает 1/6 часть плане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 главным качеством Господа Бога является справедливость, то может ли  Он выделять один народ среди других народ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иудеи сменили имя своей нации и стали называться евреями? Евреями их называли другие народы, это была их кличка. Разве достойно менять историческое имя на кличку? Вы согласны сменить историческое имя русского народа и называться, например, москаля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иблия говорит нам о том, каким безнравственным народом были иудеи перед приходом Иисуса Христа, о том, что они занимались распутством, родственными совокуплениями, скотоложством, одним словом это было «Содом и Гоморра». Вы бы захотели взять на себя подобные грехи иудеев и остального человечества и быть казнённ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вы, простые люди,  не захотели бы взять на себя грехи иудеев и человечества и быть казнёнными, то почему Высочайшее Существо пожелало умереть в мучениях за чьи-то грехи,  как учит нас этому церков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иудейский народ был в такой степени порочный, то могли ли быть в такой степени нравственными первосвященники Иудеи, что не могли исказить Священные Писания и вписать туда то, что считали нужным? Разве мы не знаем, что история человечества переписывалась неоднократно и даже искажается современная история, например, о Великой Отечественной войн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2000 лет назад у иудеев существовал обряд переклада грехов рода на козла, который выкармливался при храме. Козла звали всегда одинаково – Азазелло. Согласны ли вы, что из Иисуса Христа иудеи сделали ещё одного «Азазелло», а иначе говоря, «козла отпущения», возложив на него грехи всего человечества  и тем самым спрятав свой грех распятия Посланника Бог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исус Христос был иудеем, его ученики были иудеями, Священные Писания написаны иудеями, а сам «богоизбранный» народ  исповедует иудаизм. Почему сам «богоизбранный» народ исповедует не христианство, а иудаиз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чему  после   казни  Иисуса  Христа  этот  «богоизбранный»  народ  потерял землю своих предков на 2000 лет, был гоним всеми народами планеты и почему в настоящее время  еврейский народ не может спокойно жить и растить своих дете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Кем были написаны Священные Пис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ещё много веков назад на планете были люди, слышавшие Бога, то могут ли быть такие люди в настоящее врем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 вы считаете, может ли Господь Бог сам решать, в какой стране и  через кого Ему давать свои пророчества – через мужчину или через женщину – или кто-то будет решать это за Не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ля чего развитые люди стремятся научиться слышать Голос Бог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Есть ли среди священнослужителей люди, обладающие даром яснослышания или ясновид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реди священнослужителей есть люди, имеющие канал яснослышания, а, значит, они имеют возможность задавать Богу или Иисусу Христу любые вопросы, касающиеся человечества и получать правдивые ответы. Как вы думаете, почему они сами не спросят, зачем Иисус Христос приходил на Земл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опускаете ли вы возможность прихода  на Землю других Высочайших Существ для спасения человечества,  погрязшего в грехах и порок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читаете ли вы возможным спасение человечества через получение знаний о Боге, о Мироздании, о понимании истинной цели рождения человека в земных условиях, о законах развития или же его спасение возможно только через «взятие»  грехов Высочайшим Существом на себ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составлены ученицей  Школы Заводовской Светланой Ивановно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9:06:00Z</dcterms:created>
  <dc:creator>user</dc:creator>
  <dc:description/>
  <cp:keywords/>
  <dc:language>en-US</dc:language>
  <cp:lastModifiedBy>Анна Болотова</cp:lastModifiedBy>
  <dcterms:modified xsi:type="dcterms:W3CDTF">2011-02-10T19:49:00Z</dcterms:modified>
  <cp:revision>8</cp:revision>
  <dc:subject/>
  <dc:title>       Предлагаем Вашему вниманию материалы занятий, проведённых в Школе Планетарного Логоса</dc:title>
</cp:coreProperties>
</file>