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Вопросы по религиозной тематике</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pPr>
      <w:r>
        <w:rPr>
          <w:rFonts w:eastAsia="Calibri" w:cs="Calibri"/>
          <w:sz w:val="28"/>
          <w:szCs w:val="28"/>
        </w:rPr>
        <w:t xml:space="preserve">       </w:t>
      </w:r>
      <w:r>
        <w:rPr>
          <w:rFonts w:cs="Times New Roman" w:ascii="Times New Roman" w:hAnsi="Times New Roman"/>
          <w:sz w:val="28"/>
          <w:szCs w:val="28"/>
        </w:rPr>
        <w:t>Предлагаем Вашему вниманию материалы занятий, проведённых в Школе Планетарного Логоса. Вопросы, представленные для обсуждения, составлены Заводовской Светланой Ивановной – ученицей  Школы, а отвечали на них ученики и стремящиеся.</w:t>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pPr>
      <w:r>
        <w:rPr>
          <w:rFonts w:cs="Times New Roman" w:ascii="Times New Roman" w:hAnsi="Times New Roman"/>
          <w:b/>
          <w:sz w:val="32"/>
          <w:szCs w:val="32"/>
        </w:rPr>
        <w:t xml:space="preserve">Вопросы по теме </w:t>
      </w:r>
    </w:p>
    <w:p>
      <w:pPr>
        <w:pStyle w:val="Normal"/>
        <w:spacing w:lineRule="auto" w:line="240" w:before="0" w:after="0"/>
        <w:ind w:left="284" w:hanging="0"/>
        <w:jc w:val="center"/>
        <w:rPr>
          <w:rFonts w:ascii="Times New Roman" w:hAnsi="Times New Roman" w:cs="Times New Roman"/>
          <w:b/>
          <w:b/>
          <w:sz w:val="32"/>
          <w:szCs w:val="32"/>
        </w:rPr>
      </w:pPr>
      <w:r>
        <w:rPr>
          <w:rFonts w:cs="Times New Roman" w:ascii="Times New Roman" w:hAnsi="Times New Roman"/>
          <w:b/>
          <w:sz w:val="32"/>
          <w:szCs w:val="32"/>
        </w:rPr>
        <w:t>«Основные цели и задачи религии в человечестве»</w:t>
      </w:r>
    </w:p>
    <w:p>
      <w:pPr>
        <w:pStyle w:val="ListParagraph"/>
        <w:tabs>
          <w:tab w:val="clear" w:pos="708"/>
          <w:tab w:val="left" w:pos="284" w:leader="none"/>
        </w:tabs>
        <w:spacing w:lineRule="auto" w:line="240" w:before="240" w:after="200"/>
        <w:ind w:left="284" w:hanging="0"/>
        <w:jc w:val="both"/>
        <w:rPr>
          <w:rFonts w:ascii="Times New Roman" w:hAnsi="Times New Roman" w:cs="Times New Roman"/>
          <w:sz w:val="28"/>
          <w:szCs w:val="28"/>
        </w:rPr>
      </w:pPr>
      <w:r>
        <w:rPr>
          <w:rFonts w:cs="Times New Roman" w:ascii="Times New Roman" w:hAnsi="Times New Roman"/>
          <w:b/>
          <w:sz w:val="28"/>
          <w:szCs w:val="28"/>
        </w:rPr>
        <w:t>1. Священнослужители, да и руководители религиозных конфессий, аппелируя к пастве, часто говорят «Бог хочет от человека…» или «Бог хочет, чтобы человек…». А что хотел получить Господь Бог от службы священнослужения, создавая её в человечестве? Какую роль отвёл  Бог этой службе в своём Творении?</w:t>
      </w:r>
    </w:p>
    <w:p>
      <w:pPr>
        <w:pStyle w:val="ListParagraph"/>
        <w:tabs>
          <w:tab w:val="clear" w:pos="708"/>
          <w:tab w:val="left" w:pos="284" w:leader="none"/>
        </w:tabs>
        <w:spacing w:lineRule="auto" w:line="240" w:before="240" w:after="20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Церковь существует для охранения нравственности человечества. Она должна объяснять людям законы Бога, выраженные в заповедях, и подавать пример высокой нравственности  своей собственной жизнью.</w:t>
      </w:r>
    </w:p>
    <w:p>
      <w:pPr>
        <w:pStyle w:val="Normal"/>
        <w:tabs>
          <w:tab w:val="clear" w:pos="708"/>
          <w:tab w:val="left" w:pos="284"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2. Высока ли нравственность современного человеческого сообщества?</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овременном обществе царит безнравственность.</w:t>
      </w:r>
    </w:p>
    <w:p>
      <w:pPr>
        <w:pStyle w:val="Normal"/>
        <w:tabs>
          <w:tab w:val="clear" w:pos="708"/>
          <w:tab w:val="left" w:pos="284"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3. Если в современном человеческом сообществе царит безнравственность, то выполняет ли свои функции служба священнослужения, на которую возложена обязанность охранять нравственность человечества?</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т, не выполняет. За всю историю существования, например, христианства, священнослужители много раз провоцировали войны то за гроб Господень, то за какие-то реликвии Иисуса Христа. Даже насаждение христианства производилось огнём и мечом, а это значит, что сами священнослужители призывали нарушать законы Бога и нарушали их сами. Современные священнослужители берут огромные деньги за выполнение церковных обрядов. Они свели свои функции к выполнению платных обрядов и ритуалов.</w:t>
      </w:r>
    </w:p>
    <w:p>
      <w:pPr>
        <w:pStyle w:val="Normal"/>
        <w:tabs>
          <w:tab w:val="clear" w:pos="708"/>
          <w:tab w:val="left" w:pos="284"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4. Если  священнослужители  нарушали законы Бога, то должны ли они отвечать за это?</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Отвечать перед Богом за нарушение Его законов  должны все без исключения, ибо законы установлены одни для всех.</w:t>
      </w:r>
    </w:p>
    <w:p>
      <w:pPr>
        <w:pStyle w:val="Normal"/>
        <w:tabs>
          <w:tab w:val="clear" w:pos="708"/>
          <w:tab w:val="left" w:pos="284"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5. Считаете ли вы, что те, кто отвечает перед Богом за нравственность людей, но мало о ней печётся, должны держать особый ответ за свою плохую работу?</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Каждый должен отвечать в полной мере за то дело, за которое он взялся. Особенный спрос должен быть с тех, кто взяли на себя право вещать от имени Бога и считают себя наместниками Господа Бога на Земле.</w:t>
      </w:r>
    </w:p>
    <w:p>
      <w:pPr>
        <w:pStyle w:val="Normal"/>
        <w:tabs>
          <w:tab w:val="clear" w:pos="708"/>
          <w:tab w:val="left" w:pos="284"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6. Должна ли церковь защищать интересы своей паствы перед властью и защищает ли она их в полной мере в настоящее время?</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Церковь должна представлять  и защищать интересы своей паствы перед властью. Но общество не слышит голоса церкви в защиту паствы от произвола власти, иначе российский народ  не был бы нищим в богатой природными ресурсами стране, не был бы обворован властью  и унижен ею.</w:t>
      </w:r>
    </w:p>
    <w:p>
      <w:pPr>
        <w:pStyle w:val="Normal"/>
        <w:tabs>
          <w:tab w:val="clear" w:pos="708"/>
          <w:tab w:val="left" w:pos="284"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7. Церковь отделена от государства «де юро», а «де факто»? </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 Церковь, видимо, считает, она юридически отделена от государства тогда, когда ей нужно защищать свою паству от произвола власти. В настоящее время мы видим, что между властью и церковью сложился «междусобойчик», но и той, и другой нет дела до проблем  народа. </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8. В Библии говорится, что человек создан по образу и подобию Господа Бога. В чём же заключается  образ и подобие человека Богу?</w:t>
      </w:r>
    </w:p>
    <w:p>
      <w:pPr>
        <w:pStyle w:val="Normal"/>
        <w:spacing w:lineRule="auto" w:line="240"/>
        <w:ind w:left="284"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Господь Бог – это не дедушка, сидящий на облаке, которого рисуют в храмах. Господь Бог есть сознание в чистом его виде. Образ и подобие человека Богу в том, что человек тоже обладает сознанием, которое он может развивать беспредельно. Человек может развиться до такого состояния, что может стать Высочайшим Существом и существовать вечно, не надевая более физическое тело.</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9. В Библии приводятся слова Господа Бога: «Живите и размножайтесь в любви и радости». Как вы думаете, почему священнослужители имеют другую точку зрения и воспитывают паству по принципу «Бог терпел и нам велел»?</w:t>
      </w:r>
    </w:p>
    <w:p>
      <w:pPr>
        <w:pStyle w:val="Normal"/>
        <w:spacing w:lineRule="auto" w:line="240"/>
        <w:ind w:left="284"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Христианство воспитывает покорных и смиренных рабов. Для чего? Для того чтобы манипулировать и управлять людьми, ведь церковь – это тоже власть, только религиозная. По мнению церкви, христианин должен быть смиренным и терпеливым. Он должен смиренно терпеть все надругательства над собой.</w:t>
      </w:r>
    </w:p>
    <w:p>
      <w:pPr>
        <w:pStyle w:val="Normal"/>
        <w:tabs>
          <w:tab w:val="clear" w:pos="708"/>
          <w:tab w:val="left" w:pos="284"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10. Но если человек, созданный по образу и подобию Бога, есть раб, как учит нас церковь, то значит, Господь Бог тоже раб. Может ли быть подобие Бога жалким и долготерпеливым рабом, не умеющим отстоять свои интересы, защитить свою семью?</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Мы не рабы, а любимые дети Бога. Мы, конечно,  совершаем много ошибок, но имея знания о Боге, о Его планах, о Его Мироздании, о том, для чего Он нас создал, человечество развивалось бы гораздо правильнее и не совершало этих ошибок. К сожалению, вот этому-то Библия и не учит.</w:t>
      </w:r>
    </w:p>
    <w:p>
      <w:pPr>
        <w:pStyle w:val="Normal"/>
        <w:spacing w:lineRule="auto" w:line="240" w:before="0" w:after="0"/>
        <w:ind w:left="284" w:hanging="0"/>
        <w:jc w:val="both"/>
        <w:rPr/>
      </w:pPr>
      <w:r>
        <w:rPr>
          <w:rFonts w:cs="Times New Roman" w:ascii="Times New Roman" w:hAnsi="Times New Roman"/>
          <w:b/>
          <w:sz w:val="28"/>
          <w:szCs w:val="28"/>
        </w:rPr>
        <w:t>11. Почему священнослужители хотят, чтобы люди чувствовали себя рабами и имели рабскую психологию,  в то время как Господь Бог говорит, что мы Его любимые дети?</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бами легче управлять, чем мыслящими и свободными людьми.</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12. Если человек рождается и живёт один раз, то почему люди рождаются такими разными: одни – красивыми  и умными, другие – психически больными, третьи – с физическими уродствами, четвертые – инвалидами и т.д. Если человек живёт один раз, то исходные данные должны быть у всех одинаковыми, иначе Господь Бог одних людей любит, а других без вины наказывает. Если это так, то значит, Господь Бог  не является высшей справедливостью, а ведь справедливость – это главное качество Бога.</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Господь Бог любит всех людей одинаково и всем даёт одинаковые возможности. Люди рождаются разными, потому что срабатывает закон кармы – закон  причин и следствий, иначе говоря, «что посеешь, то и пожнёшь».</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13. Почему в современном мире стало рождаться так много детей, которые помнят свои предыдущие жизни и обладают такими качествами, как ясновидение, яснознание и яснослышание, или так называемых детей-индиго?</w:t>
      </w:r>
    </w:p>
    <w:p>
      <w:pPr>
        <w:pStyle w:val="Normal"/>
        <w:spacing w:lineRule="auto" w:line="240"/>
        <w:ind w:left="284"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Дети-индиго – это представители вышестоящих рас, пришедшие на Землю помочь нашему гибнущему в грехах и пороках человечеству. В вышестоящих расах все обладают качествами ясновидения, яснослышания и яснознания. Когда наше человечество перейдёт в следующую, 7-ю, расу, то у людей начнут открываться эти качества. Но ведь и в настоящее время уже немало на планете людей, обладающих этими качествами. Мы их называем экстрасенсами.</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 xml:space="preserve">14.  Как можно квалифицировать факт изъятия из учения Иисуса Христа информации о реинкарнации человека службой священнослужения? </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 Это умышленное сокрытие истинной информации от паствы с целью установления своей власти над людьми. </w:t>
      </w:r>
    </w:p>
    <w:p>
      <w:pPr>
        <w:pStyle w:val="Normal"/>
        <w:spacing w:lineRule="auto" w:line="240" w:before="0" w:after="0"/>
        <w:ind w:left="284" w:hanging="0"/>
        <w:jc w:val="both"/>
        <w:rPr/>
      </w:pPr>
      <w:r>
        <w:rPr>
          <w:rFonts w:cs="Times New Roman" w:ascii="Times New Roman" w:hAnsi="Times New Roman"/>
          <w:b/>
          <w:sz w:val="28"/>
          <w:szCs w:val="28"/>
        </w:rPr>
        <w:t>15. Как вы считаете, почему современные религиозные конфессии соревнуются в том, какая религия правильная или неправильная, главная или второстепенная, вместо того чтобы утверждать наличие Единого Бога под разными именами и единых законов Бога?</w:t>
      </w:r>
    </w:p>
    <w:p>
      <w:pPr>
        <w:pStyle w:val="Normal"/>
        <w:spacing w:lineRule="auto" w:line="240"/>
        <w:ind w:left="284"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Современные религиозные конфессии давно уже уклонились от своего основного предназначения – утверждать наличие Бога как Творца мира, единой жизни и всего, что есть в Мироздании. </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16. Почему руководители религиозных конфессий  препятствуют  реформам внутри  своих конфессий, всячески подавляя  инициативу священников-новаторов, понимающих, что церковь  сдерживает развитие людей</w:t>
      </w:r>
      <w:r>
        <w:rPr>
          <w:rFonts w:cs="Times New Roman" w:ascii="Times New Roman" w:hAnsi="Times New Roman"/>
          <w:sz w:val="28"/>
          <w:szCs w:val="28"/>
        </w:rPr>
        <w:t xml:space="preserve">? </w:t>
      </w:r>
    </w:p>
    <w:p>
      <w:pPr>
        <w:pStyle w:val="Normal"/>
        <w:spacing w:lineRule="auto" w:line="24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временные священнослужители руководствуются своим учением, оставленным им древними иудейскими пророками,  но не здравым смыслом. Они не способны понять, что мыслящие люди уже давно не признают Священные Писания и ищут знания о Боге, о Мироздании, о своей цели воплощения на Земле в других источниках.  Религия сдерживает развитие человека своими догмами и домыслами.</w:t>
      </w:r>
    </w:p>
    <w:p>
      <w:pPr>
        <w:pStyle w:val="Normal"/>
        <w:spacing w:lineRule="auto" w:line="240" w:before="0" w:after="0"/>
        <w:ind w:left="284"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284" w:hanging="0"/>
        <w:jc w:val="center"/>
        <w:rPr/>
      </w:pPr>
      <w:r>
        <w:rPr>
          <w:rFonts w:cs="Times New Roman" w:ascii="Times New Roman" w:hAnsi="Times New Roman"/>
          <w:b/>
          <w:sz w:val="32"/>
          <w:szCs w:val="32"/>
        </w:rPr>
        <w:t>Вопросы  по теме</w:t>
      </w:r>
    </w:p>
    <w:p>
      <w:pPr>
        <w:pStyle w:val="Normal"/>
        <w:spacing w:lineRule="auto" w:line="240" w:before="0" w:after="0"/>
        <w:ind w:left="284" w:hanging="0"/>
        <w:jc w:val="center"/>
        <w:rPr>
          <w:rFonts w:ascii="Times New Roman" w:hAnsi="Times New Roman" w:cs="Times New Roman"/>
          <w:b/>
          <w:b/>
          <w:sz w:val="32"/>
          <w:szCs w:val="32"/>
        </w:rPr>
      </w:pPr>
      <w:r>
        <w:rPr>
          <w:rFonts w:cs="Times New Roman" w:ascii="Times New Roman" w:hAnsi="Times New Roman"/>
          <w:b/>
          <w:sz w:val="32"/>
          <w:szCs w:val="32"/>
        </w:rPr>
        <w:t>«Заповедь «Не убий» – закон  Бога в Мироздании»</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то такое заповеди и какова их роль в  человечестве?</w:t>
      </w:r>
    </w:p>
    <w:p>
      <w:pPr>
        <w:pStyle w:val="Normal"/>
        <w:spacing w:lineRule="auto" w:line="240"/>
        <w:ind w:left="34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Заповеди – это законы, установленные Господом Богом в своём Творении. Заповеди  предписывают нормы поведения  индивидуума в человеческом сообществе и существ в Мироздании.</w:t>
      </w:r>
    </w:p>
    <w:p>
      <w:pPr>
        <w:pStyle w:val="Normal"/>
        <w:spacing w:lineRule="auto" w:line="240" w:before="0" w:after="0"/>
        <w:ind w:left="344" w:hanging="0"/>
        <w:jc w:val="both"/>
        <w:rPr>
          <w:rFonts w:ascii="Times New Roman" w:hAnsi="Times New Roman" w:cs="Times New Roman"/>
          <w:b/>
          <w:b/>
          <w:sz w:val="28"/>
          <w:szCs w:val="28"/>
        </w:rPr>
      </w:pPr>
      <w:r>
        <w:rPr>
          <w:rFonts w:cs="Times New Roman" w:ascii="Times New Roman" w:hAnsi="Times New Roman"/>
          <w:b/>
          <w:sz w:val="28"/>
          <w:szCs w:val="28"/>
        </w:rPr>
        <w:t>2. Какие последствия  ожидают человека, нарушившего законы, установленные Господом Богом в своём Мироздании?</w:t>
      </w:r>
    </w:p>
    <w:p>
      <w:pPr>
        <w:pStyle w:val="Normal"/>
        <w:spacing w:lineRule="auto" w:line="240" w:before="0" w:after="0"/>
        <w:ind w:left="344" w:hanging="0"/>
        <w:jc w:val="both"/>
        <w:rPr>
          <w:rFonts w:ascii="Times New Roman" w:hAnsi="Times New Roman" w:cs="Times New Roman"/>
          <w:sz w:val="28"/>
          <w:szCs w:val="28"/>
        </w:rPr>
      </w:pPr>
      <w:r>
        <w:rPr>
          <w:rFonts w:cs="Times New Roman" w:ascii="Times New Roman" w:hAnsi="Times New Roman"/>
          <w:sz w:val="28"/>
          <w:szCs w:val="28"/>
        </w:rPr>
        <w:t>- Нарушение законов Бога влечёт за собой наказание в виде болезней, различных неприятных ситуаций, материальных потерь. Всё это применяется Господом Богом как воспитательная мера, чтобы человек осмысливал, что и ним происходит, и не нарушал законы вновь. Примерно так же мы воспитываем своих детей, наказывая их за проступки.</w:t>
      </w:r>
    </w:p>
    <w:p>
      <w:pPr>
        <w:pStyle w:val="Normal"/>
        <w:spacing w:lineRule="auto" w:line="240" w:before="0" w:after="0"/>
        <w:ind w:left="3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4" w:hanging="0"/>
        <w:jc w:val="both"/>
        <w:rPr>
          <w:rFonts w:ascii="Times New Roman" w:hAnsi="Times New Roman" w:cs="Times New Roman"/>
          <w:b/>
          <w:b/>
          <w:sz w:val="28"/>
          <w:szCs w:val="28"/>
        </w:rPr>
      </w:pPr>
      <w:r>
        <w:rPr>
          <w:rFonts w:cs="Times New Roman" w:ascii="Times New Roman" w:hAnsi="Times New Roman"/>
          <w:b/>
          <w:sz w:val="28"/>
          <w:szCs w:val="28"/>
        </w:rPr>
        <w:t>3. Есть ли в  христианской религии случаи, когда Господь Бог отверг  заповеди от исполнения их человечеством или разрешил нарушение их?</w:t>
      </w:r>
    </w:p>
    <w:p>
      <w:pPr>
        <w:pStyle w:val="Normal"/>
        <w:spacing w:lineRule="auto" w:line="240"/>
        <w:ind w:left="344" w:hanging="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Никогда Господь Бог не отменял свои законы</w:t>
      </w:r>
      <w:r>
        <w:rPr>
          <w:rFonts w:cs="Times New Roman" w:ascii="Times New Roman" w:hAnsi="Times New Roman"/>
          <w:b/>
          <w:sz w:val="28"/>
          <w:szCs w:val="28"/>
        </w:rPr>
        <w:t xml:space="preserve"> </w:t>
      </w:r>
      <w:r>
        <w:rPr>
          <w:rFonts w:cs="Times New Roman" w:ascii="Times New Roman" w:hAnsi="Times New Roman"/>
          <w:sz w:val="28"/>
          <w:szCs w:val="28"/>
        </w:rPr>
        <w:t>и не разрешал нарушать их. Законы устанавливаются раз и навсегда и, по мере развития человечества, только добавляются и расширяются, так как более развитое человечество должно быть и более нравственным.</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4. Для чего Иисус Христос приходил на Землю?</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Иисус Христос приходил в человечество, чтобы дать ему новые знания и законы («Заповедь новую даю вам – да любите друг друга» и другие заповеди). Новые знания и законы  должны были в дальнейшем сформироваться в новое учение, т.е. в новую религию, направляющую развитие человечества планеты Земля.</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5. Являлся ли Иисус Христос Высочайшим Существом, посланным Богом на помощь человечеству,  или Он был обыкновенным человеком?</w:t>
      </w:r>
    </w:p>
    <w:p>
      <w:pPr>
        <w:pStyle w:val="Normal"/>
        <w:tabs>
          <w:tab w:val="clear" w:pos="708"/>
          <w:tab w:val="left" w:pos="284" w:leader="none"/>
        </w:tabs>
        <w:spacing w:lineRule="auto" w:line="240"/>
        <w:ind w:left="284"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Несомненно, Он был Высочайшим Существом.</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6. Мог ли Господь Бог послать на казнь своего единородного Сына, который был Высочайшим Существом, если Он сам установил закон «Не убий»?</w:t>
      </w:r>
    </w:p>
    <w:p>
      <w:pPr>
        <w:pStyle w:val="Normal"/>
        <w:tabs>
          <w:tab w:val="clear" w:pos="708"/>
          <w:tab w:val="left" w:pos="284" w:leader="none"/>
        </w:tabs>
        <w:spacing w:lineRule="auto" w:line="240"/>
        <w:ind w:left="284"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Не мог, иначе Господь Бог является нарушителем своего собственного закона.</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7. Если бы Господь Бог установил закон «Не убий», а потом отправил бы своего единородного Сына в человечество для того, чтобы быть казнённым, то не было бы это провокацией со стороны Бога, ведь Он спровоцировал бы человечество на этот поступок?</w:t>
      </w:r>
    </w:p>
    <w:p>
      <w:pPr>
        <w:pStyle w:val="Normal"/>
        <w:tabs>
          <w:tab w:val="clear" w:pos="708"/>
          <w:tab w:val="left" w:pos="284" w:leader="none"/>
        </w:tabs>
        <w:spacing w:lineRule="auto" w:line="240"/>
        <w:ind w:left="284"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Это действительно было бы провокацией. Но</w:t>
      </w:r>
      <w:r>
        <w:rPr>
          <w:rFonts w:cs="Times New Roman" w:ascii="Times New Roman" w:hAnsi="Times New Roman"/>
          <w:b/>
          <w:sz w:val="28"/>
          <w:szCs w:val="28"/>
        </w:rPr>
        <w:t xml:space="preserve"> </w:t>
      </w:r>
      <w:r>
        <w:rPr>
          <w:rFonts w:cs="Times New Roman" w:ascii="Times New Roman" w:hAnsi="Times New Roman"/>
          <w:sz w:val="28"/>
          <w:szCs w:val="28"/>
        </w:rPr>
        <w:t>Господь Бог не мог отправить своего Сына на казнь, это придумали первосвященники Иудеи для того, чтобы скрыть своё преступление против Высочайшего Существа, пришедшего дать человечеству новые знания и заповеди.</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8. Если бы Господь Бог спровоцировал человечество на казнь Высочайшего Существа, то значит, Господь Бог не был бы высшей справедливостью и любовью, а ведь справедливость – это главное качество Бога. Вы согласны с этим?</w:t>
      </w:r>
    </w:p>
    <w:p>
      <w:pPr>
        <w:pStyle w:val="Normal"/>
        <w:tabs>
          <w:tab w:val="clear" w:pos="708"/>
          <w:tab w:val="left" w:pos="284" w:leader="none"/>
        </w:tabs>
        <w:spacing w:lineRule="auto" w:line="240"/>
        <w:ind w:left="284"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Согласны. Но Господь Бог никогда не мог так поступить, ибо Бог – это высшая справедливость и любовь.</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 xml:space="preserve">9. Для чего нужно было бы посылать единородного Сына на казнь за грехи человеческие, если Господь Бог так любит человека, что прощает ему грехи даже тогда, когда человек просто искренне в них раскаивается? </w:t>
      </w:r>
    </w:p>
    <w:p>
      <w:pPr>
        <w:pStyle w:val="Normal"/>
        <w:tabs>
          <w:tab w:val="clear" w:pos="708"/>
          <w:tab w:val="left" w:pos="284" w:leader="none"/>
        </w:tabs>
        <w:spacing w:lineRule="auto" w:line="240"/>
        <w:ind w:left="284"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Это выдумка тех, кто пытался скрыть своё преступление и свалить свою вину на план Бога. Цель прихода Иисуса Христа в человечество была в том, чтобы дать ему новые знания, новые законы  и основать новую религию. Священнослужители Иудеи казнили Его, не желая появления новой религии в своей стране.</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10. Если бы Господь Бог, нарушив свой закон, отправил своего Сына на казнь, то являлся бы Он законопреступником или вы считаете, что Господь Бог имеет право нарушать свои законы?</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Никто не имеет права нарушать законы. Любое существо, нарушившее закон, есть законопреступник, в том числе и Господь Бог.</w:t>
      </w:r>
    </w:p>
    <w:p>
      <w:pPr>
        <w:pStyle w:val="Normal"/>
        <w:tabs>
          <w:tab w:val="clear" w:pos="708"/>
          <w:tab w:val="left" w:pos="284"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11. Если бы Господь Бог сам нарушал свои законы, то значит, и власть на Земле (а вслед за ней и все люди) тоже имела бы право нарушать установленные законы. Ведь в Библии написано «что вверху, то и внизу». Вы согласны с этим утверждением?</w:t>
      </w:r>
    </w:p>
    <w:p>
      <w:pPr>
        <w:pStyle w:val="Normal"/>
        <w:tabs>
          <w:tab w:val="clear" w:pos="708"/>
          <w:tab w:val="left" w:pos="284" w:leader="none"/>
        </w:tabs>
        <w:spacing w:lineRule="auto" w:line="240"/>
        <w:ind w:left="284"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Если бы Господь Бог имел право нарушать свои законы, то значит, и все остальные тоже имели бы право их нарушать. Но Господь Бог не нарушает своих законов. Творящееся в человечестве беззаконие является следствием преступления против Посланника Бога. </w:t>
      </w:r>
    </w:p>
    <w:p>
      <w:pPr>
        <w:pStyle w:val="Normal"/>
        <w:tabs>
          <w:tab w:val="clear" w:pos="708"/>
          <w:tab w:val="left" w:pos="284"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12. Если бы мы все имели право нарушать законы Бога, то значит, мы все были бы безгрешными, значит, закон – это уже не закон и за его нарушение можно не отвечать, а жить по принципу «Живём один раз, а после нас –  хоть потоп»? Вы согласны с этим?</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Согласны. Но никто  не  имеет  права  нарушать  законы, иначе  в обществе будет царить анархия и человечество просто погибнет. События настоящего времени – подтверждение  тому. </w:t>
      </w:r>
    </w:p>
    <w:p>
      <w:pPr>
        <w:pStyle w:val="Normal"/>
        <w:tabs>
          <w:tab w:val="clear" w:pos="708"/>
          <w:tab w:val="left" w:pos="284" w:leader="none"/>
        </w:tabs>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13. Почему  после   казни  Иисуса  Христа  этот  «богоизбранный»  народ  потерял землю своих предков на 2000 лет, был гоним всеми народами планеты и почему в настоящее время  еврейский народ не может спокойно жить и растить своих детей?</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Народ, казнивший двух Посланников Бога – Иисуса Христа и Иоанна Крестителя – наказан  Господом Богом за это преступление. Человечество подсознательно понимает, что именно иудеи-евреи виноваты в том, что человечество живёт в таких тяжёлых условиях, поэтому евреев гнали из многих государств. </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pPr>
      <w:r>
        <w:rPr>
          <w:rFonts w:cs="Times New Roman" w:ascii="Times New Roman" w:hAnsi="Times New Roman"/>
          <w:b/>
          <w:sz w:val="32"/>
          <w:szCs w:val="32"/>
        </w:rPr>
        <w:t>Вопросы по теме</w:t>
      </w:r>
    </w:p>
    <w:p>
      <w:pPr>
        <w:pStyle w:val="Normal"/>
        <w:spacing w:lineRule="auto" w:line="240" w:before="0" w:after="0"/>
        <w:ind w:left="284" w:hanging="0"/>
        <w:jc w:val="center"/>
        <w:rPr>
          <w:rFonts w:ascii="Times New Roman" w:hAnsi="Times New Roman" w:cs="Times New Roman"/>
          <w:b/>
          <w:b/>
          <w:sz w:val="32"/>
          <w:szCs w:val="32"/>
        </w:rPr>
      </w:pPr>
      <w:r>
        <w:rPr>
          <w:rFonts w:cs="Times New Roman" w:ascii="Times New Roman" w:hAnsi="Times New Roman"/>
          <w:b/>
          <w:sz w:val="32"/>
          <w:szCs w:val="32"/>
        </w:rPr>
        <w:t>«Миссия Иисуса Христа в человечеств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1"/>
        <w:numPr>
          <w:ilvl w:val="0"/>
          <w:numId w:val="1"/>
        </w:numPr>
        <w:spacing w:lineRule="auto" w:line="240" w:before="0" w:after="0"/>
        <w:ind w:left="284" w:firstLine="16"/>
        <w:jc w:val="both"/>
        <w:rPr/>
      </w:pPr>
      <w:r>
        <w:rPr>
          <w:rFonts w:cs="Times New Roman" w:ascii="Times New Roman" w:hAnsi="Times New Roman"/>
          <w:b/>
          <w:sz w:val="28"/>
          <w:szCs w:val="28"/>
        </w:rPr>
        <w:t>Центральной идеей христианства является «взятие» на себя грехов человечества  и тем самым спасение его. Если, как утверждает религия и церковь, Иисус Христос «взял» на себя грехи человечества, то почему наше человеческое сообщество вновь погрязло в грехах? Ведь безгрешные люди – это  нравственные люди, а нравственные люди не совершают грехов.</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Никто не брал на себя грехи человечества. Каждый человек отвечает за свои действия  сам. Об этом говорит закон Бога, который называется законом причин и следствий, иначе говоря, «что посеешь, то и пожнёшь».</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2. Если 2000 лет назад человечество не смогло распознать Высочайшее Существо в Иисусе Христе, разительно отличавшемся от неразвитого и неграмотного населения Иудеи, то способно ли современное человечество понять, кто послан Богом для его спасения?</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Нет, не способно. Пророки всегда признаются в человечестве либо после своей смерти, либо после гибели. Для этого  нужно время, ибо большое видится на расстоянии. К сожалению, мы ошибочно считаем, что «нет пророка в своём Отечестве». Пророки были, есть и будут всегда, ибо именно через них человечеству передаются знания для правильного развития.</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3. Достойно ли погрязшее в грехах и пороках, бесконечно убивающее друг друга человечество нашей планеты того, чтобы Высочайшее Существо пожертвовало ради него своей жизнью?</w:t>
      </w:r>
    </w:p>
    <w:p>
      <w:pPr>
        <w:pStyle w:val="Normal"/>
        <w:tabs>
          <w:tab w:val="clear" w:pos="708"/>
          <w:tab w:val="left" w:pos="284" w:leader="none"/>
        </w:tabs>
        <w:spacing w:lineRule="auto" w:line="240"/>
        <w:ind w:left="284" w:hanging="0"/>
        <w:jc w:val="both"/>
        <w:rPr/>
      </w:pPr>
      <w:r>
        <w:rPr>
          <w:rFonts w:cs="Times New Roman" w:ascii="Times New Roman" w:hAnsi="Times New Roman"/>
          <w:sz w:val="28"/>
          <w:szCs w:val="28"/>
        </w:rPr>
        <w:t>- Такого никогда не было и не будет в нашем Мироздании. Каждый отвечает за себя и свои поступки сам.</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4. Был ли признан Иисус Христос Посланником Бога при своей  жизни среди людей или должно было пройти время для осознания этого?</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Иисус Христос не был  признан Посланником Бога при жизни, для осознания этого нужно было время. Он был предан даже своими учениками.</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5. Почему Иисус Христос дал право проводить покаяние своим ученикам, которые были, как известно, простыми людьми, но не дал это право фарисеям и книжникам?</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овое дело поручается людям с более развитым сознанием, способным быстрее других осознать и принять новые знания.</w:t>
      </w:r>
    </w:p>
    <w:p>
      <w:pPr>
        <w:pStyle w:val="Normal"/>
        <w:spacing w:lineRule="auto" w:line="240" w:before="0" w:after="0"/>
        <w:ind w:left="284" w:hanging="0"/>
        <w:jc w:val="both"/>
        <w:rPr/>
      </w:pPr>
      <w:r>
        <w:rPr>
          <w:rFonts w:cs="Times New Roman" w:ascii="Times New Roman" w:hAnsi="Times New Roman"/>
          <w:b/>
          <w:sz w:val="28"/>
          <w:szCs w:val="28"/>
        </w:rPr>
        <w:t>6. Могли ли апостолы Иисуса Христа получать от Него пророчества и знания, чтобы  распространить Его учение, ведь они не были  образованными и развитыми, как например, современные люди?</w:t>
      </w:r>
    </w:p>
    <w:p>
      <w:pPr>
        <w:pStyle w:val="Normal"/>
        <w:spacing w:lineRule="auto" w:line="240"/>
        <w:ind w:left="284"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Ученики Иисуса Христа получали от Него пророчества, имели с Ним связь, и только это помогло им  выполнить то, что на них возложил Иисус Христос.</w:t>
      </w:r>
    </w:p>
    <w:p>
      <w:pPr>
        <w:pStyle w:val="Normal"/>
        <w:spacing w:lineRule="auto" w:line="240" w:before="0" w:after="0"/>
        <w:ind w:left="284" w:hanging="0"/>
        <w:jc w:val="both"/>
        <w:rPr/>
      </w:pPr>
      <w:r>
        <w:rPr>
          <w:rFonts w:cs="Times New Roman" w:ascii="Times New Roman" w:hAnsi="Times New Roman"/>
          <w:b/>
          <w:sz w:val="28"/>
          <w:szCs w:val="28"/>
        </w:rPr>
        <w:t>7. Если отбросить навязанную человечеству информацию о том, что Иисус Христос был казнён по плану Бога, то, как вы думаете, что явилось причиной уничтожения Его первосвященниками Иудеи?</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 Первосвященники Иудеи не хотели и всячески препятствовали получению человечеством новых знаний и возникновению новой религии. Опасение за сохранение собственной религии – иудаизма – вот главная причина казни Иисуса Христа. </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8. Священнослужители «строят» свою жизнь по подобию жизни Иисуса Христа. Почему никто из иерархов церкви не повторяет «подвиг» Иисуса Христа и не берёт на себя грехи человечества, ведь уже давно понятно, что человечество гибнет в пороках?</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Священнослужители, видимо, ждут, что Высочайшее Существо снова придёт на Землю и  в муках и страданиях «спасёт» человечество, а оно опять будет убивать, насиловать, воровать,  грабить  и прочее.</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9. Как отразилось на всём человечестве планеты Земля  распятие Посланника Бога, совершённое иудейскими священнослужителями? Разве кровь Высочайшего Существа, пришедшего помочь человечеству, осталась только на них и их детях, как заявляли священнослужители Иудеи?</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Распятие Посланника Бога отразилось на всём человечестве тем, что от нас отвернулся не только Господь Бог, но и все Иерархии Бога. Человечество  планеты Земля стало считаться очень агрессивным и неспособным к развитию. В течение 2000 лет наше человечество было предоставлено самому себе, что привело его к деградации человеческого сознания. До уничтожения человечества оставались не секунды, как сказал Господь Бог, а мгновения. То, что мы ещё находимся на своей планете, есть заслуга Божьей Матери. Она одна верила в нас и просила Бога дать нам ещё одну попытку доказать, что мы способны понимать Истину.</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10. Можно ли считать слова Иисуса Христа о том, что последний прихожанин может быть впереди священника, актуальными для сегодняшнего дня?</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 Эти слова актуальны всегда. </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11. Если человек создан по образу и подобию Бога,  означает ли это, что человек, по мере своего развития, должен приобретать те качества, которыми обладает Господь Бог?</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xml:space="preserve">- Именно это и должно происходить. </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 xml:space="preserve">12. Считаете ли вы, что современное человечество имеет право и должно получать знания о Боге, о Мироздании, о законах Бога, о цели воплощения человека на Земле и где эти знания  человек может получить? </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Человечество  должно иметь эти знания, чтобы развиваться правильно и быстро, а не наступать на одни и те же «грабли», переходя  из одной жизни  в другую. Эти знания дадут людям Школы Планетарного Логоса, которые со временем будут в каждой стране и каждом городе.</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32"/>
          <w:szCs w:val="32"/>
        </w:rPr>
        <w:t>Вопросы по теме</w:t>
      </w:r>
    </w:p>
    <w:p>
      <w:pPr>
        <w:pStyle w:val="Normal"/>
        <w:spacing w:lineRule="auto" w:line="240" w:before="0" w:after="0"/>
        <w:ind w:left="284" w:hanging="0"/>
        <w:jc w:val="center"/>
        <w:rPr>
          <w:rFonts w:ascii="Times New Roman" w:hAnsi="Times New Roman" w:cs="Times New Roman"/>
          <w:b/>
          <w:b/>
          <w:sz w:val="32"/>
          <w:szCs w:val="32"/>
        </w:rPr>
      </w:pPr>
      <w:r>
        <w:rPr>
          <w:rFonts w:cs="Times New Roman" w:ascii="Times New Roman" w:hAnsi="Times New Roman"/>
          <w:b/>
          <w:sz w:val="32"/>
          <w:szCs w:val="32"/>
        </w:rPr>
        <w:t>«Священные Писания – истина или преднамеренная ложь?»</w:t>
      </w:r>
    </w:p>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pP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b/>
          <w:sz w:val="28"/>
          <w:szCs w:val="28"/>
        </w:rPr>
        <w:t xml:space="preserve"> Как вы считаете, какова основная идея и основная цель Священных Писаний, написанных человечеству древними иудейскими пророками?</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Основная идея и основная цель Священных Писаний – признать иудейский народ  «богоизбранным» народом, а значит, управлять всеми финансами. А управление финансами, в свою очередь,  даёт власть над человечеством. Именно это имеет место на планете в настоящее время.</w:t>
      </w:r>
      <w:r>
        <w:rPr>
          <w:sz w:val="28"/>
          <w:szCs w:val="28"/>
        </w:rPr>
        <w:t xml:space="preserve"> </w:t>
      </w:r>
      <w:r>
        <w:rPr>
          <w:rFonts w:cs="Times New Roman" w:ascii="Times New Roman" w:hAnsi="Times New Roman"/>
          <w:sz w:val="28"/>
          <w:szCs w:val="28"/>
        </w:rPr>
        <w:t>Ещё в 1780 году еврейский банкир Ротшильд сделал следующее откровенное заявление: «Меня не интересует, кто ведёт политику данного государства. Дайте мне возможность управлять денежной системой этого государства, и я буду руководить этими политиками».</w:t>
      </w:r>
    </w:p>
    <w:p>
      <w:pPr>
        <w:pStyle w:val="Normal"/>
        <w:spacing w:lineRule="auto" w:line="240" w:before="0" w:after="0"/>
        <w:ind w:left="284" w:hanging="0"/>
        <w:jc w:val="both"/>
        <w:rPr/>
      </w:pPr>
      <w:r>
        <w:rPr>
          <w:rFonts w:cs="Times New Roman" w:ascii="Times New Roman" w:hAnsi="Times New Roman"/>
          <w:b/>
          <w:sz w:val="28"/>
          <w:szCs w:val="28"/>
        </w:rPr>
        <w:t>2. Почему в Священных Писаниях так много и подробно говорится об иудеях (евреях), и ничего не говорится, например, о русских,  хотя учёные говорят о том, что русский народ – один из самых древних народов и он  не просто так занимает 1/6 часть планеты?</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Книга Священные Писания имеет огромный скрытый смысл, цель и назначение  которого признать иудейский (еврейский) народ «богоизбранным» народом – любимейшим  и опекаемым Богом народом.</w:t>
      </w:r>
    </w:p>
    <w:p>
      <w:pPr>
        <w:pStyle w:val="Normal"/>
        <w:spacing w:lineRule="auto" w:line="240" w:before="0" w:after="0"/>
        <w:ind w:left="284" w:hanging="0"/>
        <w:jc w:val="both"/>
        <w:rPr/>
      </w:pPr>
      <w:r>
        <w:rPr>
          <w:rFonts w:cs="Times New Roman" w:ascii="Times New Roman" w:hAnsi="Times New Roman"/>
          <w:b/>
          <w:sz w:val="28"/>
          <w:szCs w:val="28"/>
        </w:rPr>
        <w:t>3. Если  главным качеством Господа Бога является справедливость, то может ли  Он выделять один народ среди других народов?</w:t>
      </w:r>
    </w:p>
    <w:p>
      <w:pPr>
        <w:pStyle w:val="Normal"/>
        <w:spacing w:lineRule="auto" w:line="24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У Господа Бога не может быть народов особо любимых </w:t>
      </w:r>
      <w:r>
        <w:rPr>
          <w:rFonts w:cs="Times New Roman" w:ascii="Times New Roman" w:hAnsi="Times New Roman"/>
          <w:b/>
          <w:sz w:val="28"/>
          <w:szCs w:val="28"/>
        </w:rPr>
        <w:t xml:space="preserve"> </w:t>
      </w:r>
      <w:r>
        <w:rPr>
          <w:rFonts w:cs="Times New Roman" w:ascii="Times New Roman" w:hAnsi="Times New Roman"/>
          <w:sz w:val="28"/>
          <w:szCs w:val="28"/>
        </w:rPr>
        <w:t>и менее любимых. Мы все Его дети и имеем равные права  и возможности, живя на одной планете.</w:t>
      </w:r>
    </w:p>
    <w:p>
      <w:pPr>
        <w:pStyle w:val="Normal"/>
        <w:spacing w:lineRule="auto" w:line="240" w:before="0" w:after="0"/>
        <w:ind w:left="284" w:hanging="0"/>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Почему иудеи сменили имя своей нации и стали называться евреями? Евреями их называли другие народы, это была их кличка. Разве достойно менять историческое имя на кличку? Вы согласны сменить историческое имя русского народа и называться, например, москалями?</w:t>
      </w:r>
    </w:p>
    <w:p>
      <w:pPr>
        <w:pStyle w:val="Normal"/>
        <w:spacing w:lineRule="auto" w:line="240"/>
        <w:ind w:left="284"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Историческое имя народа менять нельзя. Иудеи сменили имя своей нации и стали называться евреями, чтобы другие народы не связывали их нацию с распятием Посланника Господа Бога. </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5. Библия говорит нам о том, каким безнравственным народом были иудеи перед приходом Иисуса Христа, о том, что они занимались распутством, родственными совокуплениями, скотоложством, одним словом это было «Содом и Гоморра». Вы бы захотели взять на себя подобные грехи иудеев и остального человечества и быть казнёнными?</w:t>
      </w:r>
    </w:p>
    <w:p>
      <w:pPr>
        <w:pStyle w:val="Normal"/>
        <w:spacing w:lineRule="auto" w:line="240"/>
        <w:ind w:left="284"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Никогда и ни при каких обстоятельствах. </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6. Если вы, простые люди,  не захотели бы взять на себя грехи иудеев и человечества и быть казнёнными, то почему Высочайшее Существо пожелало умереть в мучениях за чьи-то грехи,  как учит нас этому церковь?</w:t>
      </w:r>
    </w:p>
    <w:p>
      <w:pPr>
        <w:pStyle w:val="Normal"/>
        <w:spacing w:lineRule="auto" w:line="240"/>
        <w:ind w:left="284" w:hanging="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Священнослужители в течение 2000 лет проповедуют ложь. Причём сами они уже давно понимают, что это ложь, но продолжают вещать «о взятии» грехов, считая, что народ настолько глуп, что не способен понять это самостоятельно.</w:t>
      </w:r>
    </w:p>
    <w:p>
      <w:pPr>
        <w:pStyle w:val="Normal"/>
        <w:spacing w:lineRule="auto" w:line="240" w:before="0" w:after="0"/>
        <w:ind w:left="284" w:hanging="0"/>
        <w:jc w:val="both"/>
        <w:rPr/>
      </w:pPr>
      <w:r>
        <w:rPr>
          <w:rFonts w:cs="Times New Roman" w:ascii="Times New Roman" w:hAnsi="Times New Roman"/>
          <w:b/>
          <w:sz w:val="28"/>
          <w:szCs w:val="28"/>
        </w:rPr>
        <w:t>7. Если иудейский народ был в такой степени порочный, то могли ли быть в такой степени нравственными первосвященники Иудеи, что не могли исказить Священные Писания и вписать туда то, что считали нужным? Разве мы не знаем, что история человечества переписывалась неоднократно и даже искажается современная история, например, о Великой Отечественной войне?</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Именно так и произошло. Первосвященники Иудеи исказили информацию о миссии Иисуса Христа так, как считали нужным, чтобы скрыть своё преступление против Посланника Бога.</w:t>
      </w:r>
    </w:p>
    <w:p>
      <w:pPr>
        <w:pStyle w:val="Normal"/>
        <w:spacing w:lineRule="auto" w:line="240" w:before="0" w:after="0"/>
        <w:ind w:left="284" w:hanging="0"/>
        <w:jc w:val="both"/>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2000 лет назад у иудеев существовал обряд переклада грехов рода на козла, который выкармливался при храме. Козла звали всегда одинаково – Азазелло. Согласны ли вы, что из Иисуса Христа иудеи сделали ещё одного «Азазелло», а иначе говоря, «козла отпущения», возложив на него грехи всего человечества  и тем самым спрятав свой грех распятия Посланника Бога?</w:t>
      </w:r>
    </w:p>
    <w:p>
      <w:pPr>
        <w:pStyle w:val="Normal"/>
        <w:spacing w:lineRule="auto" w:line="240"/>
        <w:ind w:left="284" w:hanging="0"/>
        <w:jc w:val="both"/>
        <w:rPr/>
      </w:pPr>
      <w:r>
        <w:rPr>
          <w:rFonts w:cs="Times New Roman" w:ascii="Times New Roman" w:hAnsi="Times New Roman"/>
          <w:sz w:val="28"/>
          <w:szCs w:val="28"/>
        </w:rPr>
        <w:t>- Иудеи не только предали Посланника Бога позорной казни, но и цинично назвали Его, как учит нас Библия, «агнцем божиим». Это говорит о том, что  иудеи приравняли миссию Иисуса Христа, пришедшего помочь человечеству перейти на следующую степень эволюции,  к перекладу грехов на козла.</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9. Иисус Христос был иудеем, его</w:t>
      </w:r>
      <w:r>
        <w:rPr>
          <w:rFonts w:cs="Times New Roman" w:ascii="Times New Roman" w:hAnsi="Times New Roman"/>
          <w:sz w:val="28"/>
          <w:szCs w:val="28"/>
        </w:rPr>
        <w:t xml:space="preserve"> </w:t>
      </w:r>
      <w:r>
        <w:rPr>
          <w:rFonts w:cs="Times New Roman" w:ascii="Times New Roman" w:hAnsi="Times New Roman"/>
          <w:b/>
          <w:sz w:val="28"/>
          <w:szCs w:val="28"/>
        </w:rPr>
        <w:t>ученики были иудеями, Священные Писания написаны иудеями, а сам «богоизбранный» народ  исповедует иудаизм. Почему сам «богоизбранный» народ исповедует не христианство, а иудаизм?</w:t>
      </w:r>
    </w:p>
    <w:p>
      <w:pPr>
        <w:pStyle w:val="Normal"/>
        <w:spacing w:lineRule="auto" w:line="240"/>
        <w:ind w:left="284"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тому что первосвященники Иудеи сделали всё, чтобы не дать возможность Посланнику Бога Иисусу Христу основать новую религию, а человечеству планеты Земля принять её, развиваться по плану Бога  и  тем самым перейти  на следующую ступень эволюционного развития.</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b/>
          <w:sz w:val="28"/>
          <w:szCs w:val="28"/>
        </w:rPr>
        <w:t>Кем</w:t>
      </w:r>
      <w:r>
        <w:rPr>
          <w:rFonts w:cs="Times New Roman" w:ascii="Times New Roman" w:hAnsi="Times New Roman"/>
          <w:sz w:val="28"/>
          <w:szCs w:val="28"/>
        </w:rPr>
        <w:t xml:space="preserve"> </w:t>
      </w:r>
      <w:r>
        <w:rPr>
          <w:rFonts w:cs="Times New Roman" w:ascii="Times New Roman" w:hAnsi="Times New Roman"/>
          <w:b/>
          <w:sz w:val="28"/>
          <w:szCs w:val="28"/>
        </w:rPr>
        <w:t>были написаны Священные Писания?</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Священные Писания написаны людьми, слышащими Господа Бога – древними пророками.</w:t>
      </w:r>
    </w:p>
    <w:p>
      <w:pPr>
        <w:pStyle w:val="Normal"/>
        <w:tabs>
          <w:tab w:val="clear" w:pos="708"/>
          <w:tab w:val="left" w:pos="284" w:leader="none"/>
        </w:tabs>
        <w:spacing w:lineRule="auto" w:line="240"/>
        <w:ind w:left="284" w:hanging="0"/>
        <w:jc w:val="both"/>
        <w:rPr/>
      </w:pPr>
      <w:r>
        <w:rPr>
          <w:rFonts w:cs="Times New Roman" w:ascii="Times New Roman" w:hAnsi="Times New Roman"/>
          <w:b/>
          <w:sz w:val="28"/>
          <w:szCs w:val="28"/>
        </w:rPr>
        <w:t>11. Если ещё много веков назад на планете были люди, слышавшие Бога, то могут ли быть такие люди в настоящее время?</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Люди, слышащие Бога, были и будут всегда. Развиваясь, человечество нуждается в новых знаниях, которые Господь Бог доводит до человечества через своих пророков.</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12. Как вы считаете, может ли Господь Бог сам решать, в какой стране и  через кого Ему давать свои пророчества – через мужчину или через женщину – или кто-то будет решать это за Него?</w:t>
      </w:r>
    </w:p>
    <w:p>
      <w:pPr>
        <w:pStyle w:val="Normal"/>
        <w:tabs>
          <w:tab w:val="clear" w:pos="708"/>
          <w:tab w:val="left" w:pos="284" w:leader="none"/>
        </w:tabs>
        <w:spacing w:lineRule="auto" w:line="240"/>
        <w:ind w:left="284"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Господь Бог сам решал, решает и будет решать через кого Он откроется людям.</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 xml:space="preserve">13. Для чего развитые люди стремятся научиться слышать Голос Бога? </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Развитых людей не убеждает информация, изложенная в Библии, она не отвечает на те вопросы, которые они перед собой ставят. Развитые люди хотят узнать Истину «из первых уст», то есть от самого Господа Бога. И это нормальное явление. Пройдёт время, и эту возможность будет иметь каждый человек,  желающий слышать Бога и общаться с Ним. Но нужно быть достойным Того, с кем человек хочет общаться, в противном случае он не услышит Голос Бога.</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14. Есть ли среди священнослужителей люди, обладающие даром яснослышания или ясновидения?</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Такие священники есть, в том числе есть они и в России.</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15. Среди священнослужителей есть люди, имеющие канал яснослышания, а, значит, они имеют возможность задавать Богу или Иисусу Христу любые вопросы, касающиеся человечества и получать правдивые ответы. Как вы думаете, почему они сами не спросят, зачем Иисус Христос приходил на Землю?</w:t>
      </w:r>
    </w:p>
    <w:p>
      <w:pPr>
        <w:pStyle w:val="Normal"/>
        <w:tabs>
          <w:tab w:val="clear" w:pos="708"/>
          <w:tab w:val="left" w:pos="284" w:leader="none"/>
        </w:tabs>
        <w:spacing w:lineRule="auto" w:line="240"/>
        <w:ind w:left="284" w:hanging="0"/>
        <w:jc w:val="both"/>
        <w:rPr/>
      </w:pPr>
      <w:r>
        <w:rPr>
          <w:rFonts w:cs="Times New Roman" w:ascii="Times New Roman" w:hAnsi="Times New Roman"/>
          <w:b/>
          <w:sz w:val="28"/>
          <w:szCs w:val="28"/>
        </w:rPr>
        <w:t>-</w:t>
      </w:r>
      <w:r>
        <w:rPr>
          <w:rFonts w:cs="Times New Roman" w:ascii="Times New Roman" w:hAnsi="Times New Roman"/>
          <w:sz w:val="28"/>
          <w:szCs w:val="28"/>
        </w:rPr>
        <w:t xml:space="preserve"> Зачем искать Истину, если удобно жить так, как живут сегодня священнослужители: гонений на церковь нет,  с властью «дружат», ни за что не отвечают, славят Бога и живут безбедно. </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16. Допускаете ли вы возможность прихода  на Землю других Высочайших Существ для спасения человечества,  погрязшего в грехах и пороках?</w:t>
      </w:r>
    </w:p>
    <w:p>
      <w:pPr>
        <w:pStyle w:val="Normal"/>
        <w:tabs>
          <w:tab w:val="clear" w:pos="708"/>
          <w:tab w:val="left" w:pos="284" w:leader="none"/>
        </w:tabs>
        <w:spacing w:lineRule="auto" w:line="240"/>
        <w:ind w:left="284" w:hanging="0"/>
        <w:jc w:val="both"/>
        <w:rPr/>
      </w:pPr>
      <w:r>
        <w:rPr>
          <w:rFonts w:cs="Times New Roman" w:ascii="Times New Roman" w:hAnsi="Times New Roman"/>
          <w:sz w:val="28"/>
          <w:szCs w:val="28"/>
        </w:rPr>
        <w:t>- К людям много раз приходили Высочайшие Существа и давали им знания, направляющие развитие человечества, которые впоследствии сформировались в религиозные течения.</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b/>
          <w:sz w:val="28"/>
          <w:szCs w:val="28"/>
        </w:rPr>
        <w:t>17. Считаете ли вы возможным спасение человечества через получение знаний о Боге, о Мироздании, о понимании истинной цели рождения человека в земных условиях, о законах развития или же его спасение возможно только через «взятие»  грехов Высочайшим Существом на себя?</w:t>
      </w:r>
    </w:p>
    <w:p>
      <w:pPr>
        <w:pStyle w:val="Normal"/>
        <w:tabs>
          <w:tab w:val="clear" w:pos="708"/>
          <w:tab w:val="left" w:pos="284" w:leader="none"/>
        </w:tabs>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 Человечество планеты Земля уже достаточно развито для того чтобы понимать, что для правильного развития необходимы знания или ответы на те вечные вопросы, которые человечество ставит перед собой.</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rFonts w:cs="Times New Roman"/>
      </w:rPr>
    </w:lvl>
  </w:abstractNum>
  <w:abstractNum w:abstractNumId="2">
    <w:lvl w:ilvl="0">
      <w:start w:val="1"/>
      <w:numFmt w:val="decimal"/>
      <w:lvlText w:val="%1."/>
      <w:lvlJc w:val="left"/>
      <w:pPr>
        <w:tabs>
          <w:tab w:val="num" w:pos="0"/>
        </w:tabs>
        <w:ind w:left="70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9:32:00Z</dcterms:created>
  <dc:creator>user</dc:creator>
  <dc:description/>
  <cp:keywords/>
  <dc:language>en-US</dc:language>
  <cp:lastModifiedBy>Анна Болотова</cp:lastModifiedBy>
  <dcterms:modified xsi:type="dcterms:W3CDTF">2011-02-10T19:51:00Z</dcterms:modified>
  <cp:revision>3</cp:revision>
  <dc:subject/>
  <dc:title>       Предлагаем Вашему вниманию материалы занятий, проведённых в Школе Планетарного Логоса</dc:title>
</cp:coreProperties>
</file>